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datk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ZAPYTANIE OFERTOWE z dnia 19.01.2026 r.) w ramach projektu „Budowa i wyposażenie centrum prowadzenia prac badawczo-rozwojowych w branży budowlan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ać nazwę i adres)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jest toczących się postępowań egzekucyjnych w stosunku do Oferenta/Wykonawcy, którego reprezentuję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nie jest w stanie likwidacji lub upadłości oraz nie podlega postępowaniu naprawczemu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najduje się w sytuacji ekonomicznej i finansowej zapewniającej wykonanie zamówienia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posiada/zapewnia uprawnienia do wykonywania określonej działalności lub czynności, jeśli przepisy szczególne nakładają obowiązek posiadania takich uprawnień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posiada niezbędną wiedzę i doświadczenie oraz dysponuje/zapewnia do realizacji prac w ramach zamówienia potencjał techniczny oraz osoby zdolne do wykonania zamówienia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obowiązuje się do zachowania poufnego charakteru informacji przekazywanych w związku z postępowaniem ofertowym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oświadcza, że zamówienie będące przedmiotem oferty zostanie wykonane zgodnie z przepisami prawa, normami, warunkami technicznymi obowiązującymi w Polsce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obowiązuje się do podpisania umowy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z Zamawiającym, w terminie nie późniejszym niż 30 dni kalendarzowych od dnia zawiadomienia przez Zamawiającego o wyborze jego oferty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ferent/Wykonawca, którego reprezentuję zobowiązuje się po podpisaniu umowy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z Zamawiającym, do realizowania w pełnym zakresie wszystkich wynikających z niej zobowiązań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     </w:t>
      </w:r>
      <w:r>
        <w:rPr>
          <w:rFonts w:cs="Calibri" w:ascii="Calibri" w:hAnsi="Calibri"/>
          <w:i/>
          <w:sz w:val="22"/>
          <w:szCs w:val="22"/>
        </w:rPr>
        <w:t xml:space="preserve">(pieczęć i podpis(y) osób uprawnionych </w:t>
        <w:tab/>
        <w:t xml:space="preserve">                                     </w:t>
        <w:tab/>
        <w:tab/>
        <w:t xml:space="preserve">        (data) </w:t>
      </w:r>
    </w:p>
    <w:p>
      <w:pPr>
        <w:pStyle w:val="Normal"/>
        <w:ind w:left="708" w:hanging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</w:t>
      </w:r>
      <w:r>
        <w:rPr>
          <w:rFonts w:cs="Calibri" w:ascii="Calibri" w:hAnsi="Calibri"/>
          <w:i/>
          <w:sz w:val="22"/>
          <w:szCs w:val="22"/>
        </w:rPr>
        <w:t>do reprezentacji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38:00Z</dcterms:created>
  <dc:creator>Admin</dc:creator>
  <dc:description/>
  <cp:keywords/>
  <dc:language>en-US</dc:language>
  <cp:lastModifiedBy>NN</cp:lastModifiedBy>
  <cp:lastPrinted>2022-06-09T22:34:00Z</cp:lastPrinted>
  <dcterms:modified xsi:type="dcterms:W3CDTF">2026-01-19T19:04:00Z</dcterms:modified>
  <cp:revision>33</cp:revision>
  <dc:subject/>
  <dc:title/>
</cp:coreProperties>
</file>